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EMX=C:\TEX\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SX=C:\TEX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INPUT=C:\TEX\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TEXFMT=C:\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FM=C:\TEX\FONTT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EMXTMP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